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190146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84582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437203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3823124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86210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4839168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138061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641612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501585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2387549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895066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8026040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649314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343180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83880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800605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55190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404374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368925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1106225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77508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769359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51625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526962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044599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313248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