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411460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221565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4979597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2185299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448474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5711899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2035636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657380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5304621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1218755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939627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1519304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7681493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368206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7228755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825358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878308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83407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1932846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8223328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8991995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6048350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645763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457759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664810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9993502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