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09453497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30279865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64658587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8145791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36169833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83044451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53232467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13983707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0693688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09062717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58241288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5463921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74485713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22732167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47414604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15073725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5380525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29228424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76550323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70313452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59267887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08667185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61935930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11659379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24188616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32938021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43341190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4427816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2112777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22629716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10752339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11492779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43305135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54333597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12977647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118665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10868610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49140544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90773505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03461844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83598243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48428567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273652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17970521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74557517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35946239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77471717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72077356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04471649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52364493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66793867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6427477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78677129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36664213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66285996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67184795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54913457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