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54676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198257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296426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5304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964454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537021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6640470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143774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831513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94144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79533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286333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011489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35048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11220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17354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7101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06604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571120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37297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02001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503264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854265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111528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80116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85366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