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8503347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27699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587807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462810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716011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8223096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739637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3015524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9220354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7567579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394624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1964168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8555097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6372577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3078159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2108564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8055607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5451451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9075754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8874934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220359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5242190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738584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6976508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766021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130912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