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6379883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237159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485704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6049744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4534477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300042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6942376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3057172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9178938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690250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2782869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6912470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2278653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0666886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7582480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1007427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475446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5522140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1030319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553359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1651735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9067815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6431373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3666865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736456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8663105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