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7425456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5257039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35176461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48487245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90988020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2311950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83084121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1158553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71791667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5044783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12870232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47289249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45453540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007008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87011688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0468615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1193148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00315835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3278800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38522738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4180709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05819814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8154691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76843469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2182435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22756595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