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03293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85680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27939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3247015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7056544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488253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0408505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049532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918128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995370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81209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136129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19525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1801753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63071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97582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536413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519424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303394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677059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99905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40258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249948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08550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336543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445103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