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459929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995883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811860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62154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491731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57886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4916149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070205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215636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611213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458751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232961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347715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324233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77818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12139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56667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05108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31246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863238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6579281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157208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83799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36722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3208048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128738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