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3836017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0983676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183735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433102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6192927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65975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151489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58449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433278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40880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927824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457008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483966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9514095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112774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405310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115206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6169041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0852514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15895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96689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70814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60925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680368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530434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21348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