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4364283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7508331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2490314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565414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380038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208220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0397964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8816259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4021336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4583387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1311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2975235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2219599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1563480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6366267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933607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01249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23662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6810853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7970091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3554603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0260890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808867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916117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664553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53372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