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648642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4150134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461783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8129455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246979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834606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2681550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6986564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1129626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736146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13632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4715918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4693730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