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93069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58763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88399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91182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0284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54831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98844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76282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0687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97980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23121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6088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62441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4549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01412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01602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73750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466343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19121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49189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66554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6978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93231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33760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78154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97130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32327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73156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30376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1877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70253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97030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69572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27322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6017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54541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57154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19195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50418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58257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25047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01559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0022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21321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516545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07407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59885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46052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29359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94008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46197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03362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0654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28425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23480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668100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