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37555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537390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6464803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553137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7880815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947817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974442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138978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440706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1309939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01995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712583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442438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223823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4353857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928137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251608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25435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514837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77728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681425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3549484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146198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587372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0196013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414117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270547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9807093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3948211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6540892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228513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6013357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584458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1705570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4259040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0908202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2640083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887402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0017878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36726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503152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684992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463725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3487724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993702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5137128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3597006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0390195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0177271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4255390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9828643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9291568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303382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6763150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1402940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1389524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