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16756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36531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95396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14754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419260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86305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24709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6212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21323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67322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29547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24624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82734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71122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51401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8089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74629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157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48163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1022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4036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0877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74255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76451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94973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9143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07870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72145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41951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5530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42098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53084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8237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5876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5101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1824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97470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2310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09041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79491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34557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87436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22690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376683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