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6316275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8602349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7956876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1069266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5210389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3326875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3677037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5434173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7620710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997189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068106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1014581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27335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4097086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167123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5342155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8062314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2709480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0655766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4625539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9430165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2955528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2761661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0078673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9954816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859826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