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3780123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855476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599455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3496556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743264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646211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466296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7533471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5751135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4644148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344760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5143457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2836808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89856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493327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661171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772402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4527094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18481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9266849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138057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583354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9087528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390059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9008881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253986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