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993729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5650973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8944699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3306397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2973232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307060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7633668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7479668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7954986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7514566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1175114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0142757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259865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6068545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6973753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1475316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949831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73437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195639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9410419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7306903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3695890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664290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945823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881995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7885434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