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7887859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0920785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2474916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390048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2863062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4354538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1779476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5150020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292711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2934374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991563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3907223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1553656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9905264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859652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8833595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6794274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902584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7248834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392510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820625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961431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247614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99852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7207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8902463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491023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4564491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0284192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981144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1672149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5886333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251839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7354488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69409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388748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4551543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619997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770376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266024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95485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462723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712558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9690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019959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8466848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7162559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3906908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3668001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785137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8827684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9255348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680825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760963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6712993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8505270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445970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