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3147695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2565465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778696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4079627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5605171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2575245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499785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5467683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5961568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184195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62684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092379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2281442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0225298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710870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901788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919454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520579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3928906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488283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668224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0811705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141250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730837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416720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214883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