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0117006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179435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9218508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8601115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289305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1090381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816113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6585997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7866009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516406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148818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5686745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6951248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12340150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1929913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4830463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6911482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8919818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5315242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7930135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0111654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5610571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8207148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0434220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905094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162316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