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125797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907930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39424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49207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1070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4324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46837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836729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24379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000049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75937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48053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63595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33415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622103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75711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834414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52199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167514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62839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28043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14112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30613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57497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05970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16207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