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79497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0537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44265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41185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35952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76996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339251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812050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50068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951221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958168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547267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10775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836351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61826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820657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462727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266072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22400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98445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248060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720335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17485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963353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71629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632798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