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57461379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952758541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554717467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42929010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893219410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663068710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945325823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3772861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333220017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54142408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13607263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370135818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511447368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650708375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2000384873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204715527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86603037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768879789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444247887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28007665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67247843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067457632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35233990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734965658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674581885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94120215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