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11399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25056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36895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05895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88485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977823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886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438201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6788224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19529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23547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853502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11708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11745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07727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097272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17445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37217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54410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92556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554205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00251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08192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286936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584077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21304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