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96726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20891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545873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333489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24754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75448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544623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26484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124066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173705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062719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58512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2147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441750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73873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217940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456194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001500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79571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02538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901421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501095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21752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07824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331921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0489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