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0291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20671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0028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7736352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14795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61308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91759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22576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070322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44305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62929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69408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38376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3889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868226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33328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3532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53091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032027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0555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61142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9736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43977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81502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53385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89267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