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548841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08153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902915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5821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42608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06062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24097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920131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57746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663054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89502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77349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9711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