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33537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07504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41826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31868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03647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2694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39224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8659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46294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40172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44214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64509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19511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4797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92794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79579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33965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62268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33793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52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75854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71956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7846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42147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57417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73079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98296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16671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91626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64943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9409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58216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13083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8715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09747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86333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41887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76591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53596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5809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00153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29480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13975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10066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55758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74585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48240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38408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33370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78185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2463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788981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954716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09341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74911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27782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