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25588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5722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01321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2237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21312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7287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26423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2326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86642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5694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90632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01868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86110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52810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6400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62308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65051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55297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2937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40833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10063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79378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783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24813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5255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28050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47615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23134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512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09668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59945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6833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57858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0761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7322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05230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53150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96067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80932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9895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51298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03313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69516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24915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14865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67230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87653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183936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35696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91792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54761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93515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60068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51875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86690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63605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