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87758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68846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7032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81639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29044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65985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43668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28333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92183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25022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46099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04616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18640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57950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04290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86764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20590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96767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25206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28841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04361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18520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56640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3744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63184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7873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43147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70152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73058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60223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430248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78057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52725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2647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95876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97386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8377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50204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84716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029889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77210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15575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82872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30921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