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848931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3056592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948872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306959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736817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5528484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864279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931550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019850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14861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53344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322817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573942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18876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98517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620033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2843696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077831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3820722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870341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852602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772178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3073240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199827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81952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272396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