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4997447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5767433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7988664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0841353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020691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9700151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868868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9846163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302330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8589240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3741860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3813010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8822389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382693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8533377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881702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083746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3518377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9670334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9049572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972421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7574784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2903963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3114092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8511494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582522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