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394482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676102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226811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035754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583411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656710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8802847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469916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627153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7237107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474466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207229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2658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247181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543214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027467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06115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40538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719037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3105027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613246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185250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496827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289555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928521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853311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