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134980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71030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654620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52314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7396466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69247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52650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444751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67993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1767643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585280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02073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116096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26684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634684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30829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14091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71009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37971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269312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56759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50554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63611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37199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145557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41623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282933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43185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5283650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127406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068589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14811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877838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4111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308930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6390887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16988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97367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8752910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72118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17718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4476701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247961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080496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39708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418426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359659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187655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43785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7663316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6626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63117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056307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83108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461674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2352909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6188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