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0812613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13510756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33694778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0814004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26841321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98983814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12377726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12688538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17862309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96967939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3408408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6494384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00361985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1768429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63484919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1222749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05172424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7042326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32823531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39935348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1485992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57176868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2951907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14675790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85814549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1226118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