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743390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560640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11471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049452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832398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99921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565710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52567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5820411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24778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736136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129032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983142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724564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9210203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1526621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7574981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089497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6466381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505146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565829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02111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046717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101097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765781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86772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