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424160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040741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603470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268252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909363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8590317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544030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415527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139595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919753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474460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840649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689583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7948962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826259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100029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965788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255449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946482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049424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39503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342826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687424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971581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66657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331408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