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60644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32950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149385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278346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50164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330796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509647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71537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70311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056999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91757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979704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052301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69994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63123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75431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753119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40867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61960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12317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98912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078815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00910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824555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54823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6069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