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03992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3291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652879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815927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130033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792832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535169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56176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94166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65528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459423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82312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125383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049955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221798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558147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42546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421701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78521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451285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47727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137633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936681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15748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91428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74957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