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408856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633337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670272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53124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486622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032381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969147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595807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6725204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066507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558952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01711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83787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433966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21790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977567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771156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381742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99745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716139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77595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429724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176985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55715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56945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62919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