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8974033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7746923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3077595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7117632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9454578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5418113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160133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2424122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9098438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6635767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6101813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4226856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3413553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7365432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097218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8201249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7408718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7653160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9971433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1501277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2042699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9396438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3699839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9155184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7578624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29128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