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88688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06449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982850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7987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46960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00585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7136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1610810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220956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81186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033082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5978655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402600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147546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482156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28299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40051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89974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312726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2066009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443046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178067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68984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9107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34628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03175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