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07719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78202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98069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53966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10925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14302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69174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329459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081594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9046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21836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82891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33001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