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95338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63290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1124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32275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23053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56516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4279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11201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26724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54837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72225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94024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54202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733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46478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42413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82701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22582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9920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92596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7674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14390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49319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7041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77295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2753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28248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15203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7617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56594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366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88394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86534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08159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61670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80041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64228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46329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74647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17611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51094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95799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3285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70909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12934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70158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446270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23803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643561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90887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13367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61868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82054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62200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70058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54121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