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00821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78028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39273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46511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46716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76104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93522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03045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03500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393790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63867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71595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38318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09440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63673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51343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16695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11472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39110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60018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13894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49110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85227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86681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59165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63710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17799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12951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08180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8343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80540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80648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97106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950736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34452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31454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34529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74370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45579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728445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37917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039718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56806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95930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382348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80401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24814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138084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7676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3678327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84538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950747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7723275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22507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60382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30651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