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421223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699255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70862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217276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7080228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574785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947212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025758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981156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3997806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413919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447640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659849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290363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8790971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135913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942483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007052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893031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1910035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576948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5149507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396934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593061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414909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042967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8524613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674693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598258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088856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383512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620619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265666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534168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955095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4811198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393887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977117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5250978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352863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85510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820213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664954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5339468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