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586151776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530027710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630312412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38589443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04215323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73920002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991421941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502429386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703497006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6905135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46408384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036956523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04463627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683338456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42320940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1942464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05034905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80718130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203452511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637022195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6791519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821187760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709518492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123427416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15595719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59185245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