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834699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973408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977074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765832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27499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98339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477284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79236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678399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41166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098190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560500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019642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519597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539126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074415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06764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6653438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687981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0568438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917677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762283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1366913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076399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911725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57852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