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550409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89431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923805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63993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1414897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133199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6434957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035487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182113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48836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922164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435561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232131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92309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19526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89996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508824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0102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434291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346087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464296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176561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945216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42290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2119837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4807970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